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7 апреля   2022 года </w:t>
        <w:tab/>
        <w:tab/>
        <w:t xml:space="preserve">                                                           № 54/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 грамотой Совета 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, большой вклад в дело музыкально – эстетического воспитания подрастающего поколения  и развития культуры Шилкинского района наградить Почетной грамотой   Совета муниципального района «Шилкинский район» Говоркова Александра Петровича, преподавателя отделения «Народные инструменты» МУ ДО «Детская школа искусств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12-29T08:33:00Z</cp:lastPrinted>
  <dcterms:modified xsi:type="dcterms:W3CDTF">2022-03-30T02:34:00Z</dcterms:modified>
  <cp:revision>36</cp:revision>
  <dc:subject/>
  <dc:title> </dc:title>
</cp:coreProperties>
</file>